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26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но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89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58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 Иваново, пл. Революции дом 6, к.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06.12. 2007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586"/>
        <w:gridCol w:w="2424"/>
        <w:gridCol w:w="1054"/>
        <w:gridCol w:w="1304"/>
      </w:tblGrid>
      <w:tr>
        <w:trPr>
          <w:trHeight w:val="130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становка уличных светильников на домах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ул.Профессиональная д.33 </w:t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>ул.Профессиональная д.35</w:t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>ул.Профессиональная д.37</w:t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>пр.Строителей д.90</w:t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>ул.Шубиных д.7</w:t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>ул.Шубиных д.4</w:t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>пр.Строителейд.114</w:t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>пр.Строителй д.102</w:t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>ул.Шубиных д.36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юбимова д.26-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.Строителей д.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убиных д.17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ам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 При уменьшении  начальной цены контракта предоставить обоснование снижения цены, смету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ичие лицензии на осуществление данного вида работ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уличных светильников в соответствии со сметами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3 года в соответствии с проектом муниципального контракта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Федеральный бюдже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Профессиональная д.33 -17,377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Профессиональная д.35-17,377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Профессиональная д.37-34,754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.Строителей д.90- 17,377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Шубиных д.7-34,754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Шубиных д.4-34,754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.Строителейд.114-17,377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.Строителй д.102-17,377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Шубиных д.36-А-17,377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ул.Любимова д.26А-34,75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.Строителей д.34 -52,1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убиных д.17 -17,37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его: 312,78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Профессиональная д.33 – 1шт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Профессиональная д.35-1 шт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Профессиональная д.37-2 шт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.Строителей д.90-1 шт </w:t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>ул.Шубиных д.4 - 2 шт</w:t>
            </w:r>
          </w:p>
          <w:p>
            <w:pPr>
              <w:pStyle w:val="Normal"/>
              <w:rPr/>
            </w:pPr>
            <w:r>
              <w:rPr/>
              <w:t>ул.Шубиных д.7 -2шт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.Строителейд.114 -1 шт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.Строителй д.102 -1шт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Шубиных д.36А- 1 ш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Любимова д.26А- 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Строителей д.34-3 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убиных д.17 -1шт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Всего: 18 ш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25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 Муниципальный контракт заключается по каждому объекту отдельн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ЖХ № 1</w:t>
        <w:tab/>
        <w:tab/>
        <w:tab/>
        <w:tab/>
        <w:tab/>
        <w:tab/>
        <w:tab/>
        <w:t>А.М. Пивовар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23:00Z</dcterms:created>
  <dc:creator>Александр</dc:creator>
  <dc:description/>
  <dc:language>en-US</dc:language>
  <cp:lastModifiedBy>0505</cp:lastModifiedBy>
  <cp:lastPrinted>2007-11-21T18:06:00Z</cp:lastPrinted>
  <dcterms:modified xsi:type="dcterms:W3CDTF">2007-11-26T10:03:00Z</dcterms:modified>
  <cp:revision>9</cp:revision>
  <dc:subject/>
  <dc:title>Извещение о  проведении  запроса  котировок </dc:title>
</cp:coreProperties>
</file>